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951242694"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770559409"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